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16902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ŁOSZENIE O ZAMÓWIENIU - usługi</w:t>
      </w:r>
    </w:p>
    <w:p>
      <w:pPr>
        <w:pStyle w:val="Khheader"/>
        <w:spacing w:before="280" w:after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sługi edukacyjne - prowadzenie zajęć edukacyjnych dla uczniów - uczestników projektu pn.: Wiedza umacnia Nr POKL.09.01.02-06-335/13</w:t>
      </w:r>
    </w:p>
    <w:p>
      <w:pPr>
        <w:pStyle w:val="Khheader"/>
        <w:spacing w:before="280" w:after="240"/>
        <w:jc w:val="center"/>
        <w:rPr/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</w:rPr>
        <w:t>Numer ogłoszenia: 213543 - 2014; data zamieszczenia: 09.10.2014</w:t>
      </w:r>
      <w:r>
        <w:rPr>
          <w:rFonts w:cs="Arial" w:ascii="Arial" w:hAnsi="Arial"/>
        </w:rPr>
        <w:br/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Khtitle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Zakrzówek , ul. Żeromskiego 24, 23-213 Zakrzówek, woj. lubelskie, tel. 81 8215002, faks 81 8215002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zakrzowek.lubelskie.pl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Khtitle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Usługi edukacyjne - prowadzenie zajęć edukacyjnych dla uczniów - uczestników projektu pn.: Wiedza umacnia Nr POKL.09.01.02-06-335/13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Przedmiotem zamówienia są: Usługi edukacyjne - prowadzenie zajęć edukacyjnych dla uczniów - uczestników projektu pn.: Wiedza umacnia Nr POKL.09.01.02-06-335/13 2. Zamówienie obejmuje: Przedmiotem zamówienia jest realizacja zajęć dodatkowych dla uczniów uczestników projektu Wiedza umacnia Nr POKL.09.01.02-06-335/13. Realizacja zajęć w okresie: wrzesień 2014-czerwiec 2015. Projekt współfinansowany ze środków Unii Europejskiej w ramach Europejskiego Funduszu Społecznego, realizowany będzie w ramach Programu Operacyjnego Kapitał Ludzki, Priorytet IX Rozwój wykształcenia i kompetencji w regionach , Poddziałanie 9.1.2 Wyrównywanie szans edukacyjnych uczniów z grup o utrudnionym dostępie do edukacji oraz zmniejszenie różnic w jakości usług edukacyjnych. Działania dostosowywane będą do rozpoznanych wcześniej potrzeb uczniów. Zakres zamówienia obejmuje: dodatkowe obligatoryjne zajęcia z matematyki klasy VI szkoły podstawowej, zajęcia rozwijające kompetencje kluczowe z języka rosyjskiego dla uczniów gimnazjum, zajęcia z gimnastyki korekcyjnej Do obowiązków prowadzącego zajęcia należało będzie a) prowadzenie zajęć pozalekcyjnych (zajęcia po zakończeniu obowiązkowych lekcji, w godzinach dostosowanych do wymogów uczestników i warunków szkoły) w terminie do dnia 20 czerwca 2015r.; b) dokumentowanie zajęć (prowadzenie kart czasu pracy, dzienników zajęć, list obecności); c) opracowanie programu i planu pracy zajęć pozalekcyjnych obejmującego harmonogram oraz zakres zadania dla uczestników projektu d) współpraca z koordynatorem projektu; e) szczegółowy zakres obowiązków prowadzącego zajęcia ujęty został w projekcie umowy -zlecenia, stanowiącej załącznik nr 5 do SIWZ. Zakres obowiązków odnosi się do wszystkich poniżej wymienionych części zamówienia. Jednostka - 1 godzina zajęć używana w SIWZ odpowiada czasowo 45 minutom. Zajęcia prowadzone będą w następujących szkołach: Publicznej Szkole Podstawowe w Majdanie-Grabina; Publicznej Szkole Podstawowej w Rudnika Drugim; Zespole Szkół w Sulowie, Zespole Szkół w Zakrzówku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80.10.00.00-5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tak, liczba części: 6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20.06.2015.</w:t>
      </w:r>
    </w:p>
    <w:p>
      <w:pPr>
        <w:pStyle w:val="Khtitle"/>
        <w:rPr/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nie wymaga wniesienia wadium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poszczególnych zadań muszą spełniać następujące wymogi dotyczące wykształcenia: wykształcenie wyższe z przygotowaniem pedagogicznym dające kwalifikacje do nauczania matematyki: dla Części nr:20 zamówienia wykształcenie wyższe z przygotowaniem pedagogicznym dające kwalifikacje do nauczania języka rosyjskiego: dla Części nr: 38,49,51 zamówienia wykształcenie wyższe z zakresu wychowania fizycznego z przygotowaniem pedagogicznym jeżeli w toku nauki były zajęcia z gimnastyki korekcyjnej lub wykształcenie wyższe magisterskie z przygotowaniem pedagogicznym oraz kurs kwalifikacyjny lub studia podyplomowe z zakresu gimnastyki korekcyjnej - dla Części nr: 9,26 zamówienia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jc w:val="both"/>
        <w:rPr/>
      </w:pPr>
      <w:r>
        <w:rPr>
          <w:rFonts w:cs="Arial" w:ascii="Arial" w:hAnsi="Arial"/>
        </w:rPr>
        <w:t>Warunek zostanie uznany za spełniony, jeżeli wykonawcy poszczególnych zadań posiadają stopień awansu zawodowego minimum nauczyciela kontraktowego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 to, iż zamawiający nie nakłada na wykonawcę żadnych wymogów dotyczących dysponowaniem odpowiednim potencjałem technicznym warunek ten będzie spełniony przez każdego z wykonawców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 co najmniej 1 osobą zdolną do wykonania zamówienia oraz posiadającą kwalifikacje niezbędne do wykonania zamówienia tj. posiadającą wykształcenie wyższe z przygotowaniem pedagogicznym dające kwalifikacje do nauczania matematyki: dla Części nr:20 zamówienia, wykształcenie wyższe z przygotowaniem pedagogicznym dające kwalifikacje do nauczania języka rosyjskiego: dla Części nr: 38,49,51 zamówienia, wykształcenie wyższe z zakresu wychowania fizycznego z przygotowaniem pedagogicznym jeżeli w toku nauki były zajęcia z gimnastyki korekcyjnej lub wykształcenie wyższe magisterskie z przygotowaniem pedagogicznym oraz kurs kwalifikacyjny lub studia podyplomowe z zakresu gimnastyki korekcyjnej - dla Części nr: 9,26 zamówienia oraz legitymującą się aktem nadania stopnia awansu zawodowego co najmniej nauczyciela kontraktowego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nyWeb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Z uwagi na to, iż zamawiający nie nakłada na wykonawcę żadnych wymogów dotyczących dysponowaniem odpowiednim potencjałem technicznym warunek ten będzie spełniony przez każdego z wykonawców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12"/>
        </w:numPr>
        <w:spacing w:before="280" w:after="180"/>
        <w:ind w:left="720" w:right="300" w:hanging="360"/>
        <w:jc w:val="both"/>
        <w:rPr/>
      </w:pPr>
      <w:r>
        <w:rPr>
          <w:rFonts w:cs="Arial" w:ascii="Arial" w:hAnsi="Arial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12"/>
        </w:numPr>
        <w:spacing w:before="0" w:after="2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before="28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;</w:t>
      </w:r>
    </w:p>
    <w:p>
      <w:pPr>
        <w:pStyle w:val="Normal"/>
        <w:numPr>
          <w:ilvl w:val="0"/>
          <w:numId w:val="6"/>
        </w:numPr>
        <w:spacing w:before="0" w:after="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before="0" w:after="280"/>
        <w:ind w:left="720" w:right="300" w:hanging="360"/>
        <w:jc w:val="both"/>
        <w:rPr/>
      </w:pPr>
      <w:r>
        <w:rPr>
          <w:rFonts w:cs="Arial" w:ascii="Arial" w:hAnsi="Arial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Bold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Bold"/>
        <w:rPr/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1"/>
        </w:numPr>
        <w:spacing w:before="0" w:after="2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Bold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before="0" w:after="2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Khtitle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Zakazane są istotne zmiany postanowień zawartej umowy w stosunku do treści oferty, na podstawie której dokonano wyboru wykonawcy, chyba że wystąpią okoliczności które przemawiają za koniecznością zmiany postanowień umowy. W szczególności mogą to być: - wystąpienie okoliczności powodujących konieczność zmiany osób, które będą uczestniczyć w wykonaniu przedmiotu zamówienia (przewidzianych w ofercie), na osoby o co najmniej równoważnych kwalifikacjach; - wystąpienie siły wyższej, której strony nie mogły przewidzieć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http://ugzakrzowek.bip.lubelskie.pl/index.php?id=213</w:t>
        <w:br/>
      </w: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Gminy Zakrzówek ul. Żeromskiego 24 23-213 Zakrzówek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16.10.2014 godzina 10:00, miejsce: Urząd Gminy Zakrzówek ul. Żeromskiego 24 23-213 Zakrzówek, Sekretariat (pok. nr 7).</w:t>
      </w:r>
    </w:p>
    <w:p>
      <w:pPr>
        <w:pStyle w:val="NormalnyWeb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okres w dniach: 30 (od ostatecznego terminu składania ofert).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</w:rPr>
        <w:t>IV.4.16) Informacje dodatkowe, w tym dotyczące finansowania projektu/programu ze środków Unii Europejskiej:</w:t>
      </w:r>
      <w:r>
        <w:rPr>
          <w:rFonts w:cs="Arial" w:ascii="Arial" w:hAnsi="Arial"/>
        </w:rPr>
        <w:t xml:space="preserve"> Projekt współfinansowany ze środków Unii Europejskiej w ramach Europejskiego Funduszu Społecznego, realizowany będzie w ramach Programu Operacyjnego Kapitał Ludzki, Priorytet IX Rozwój wykształcenia i kompetencji w regionach , Poddziałanie 9.1.2 Wyrównywanie szans edukacyjnych uczniów z grup o utrudnionym dostępie do edukacji oraz zmniejszenie różnic w jakości usług edukacyjnych..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</w:t>
      </w:r>
    </w:p>
    <w:p>
      <w:pPr>
        <w:pStyle w:val="Textkhtitl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I - INFORMACJE DOTYCZĄCE OFERT CZĘŚCIOWYCH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9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jęcia z gimnastyki korekcyjnej..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Zajęcia gimnastyczne, grupowe, korygujące wady postawy. Łącznie zamówienie obejmuje 90 godzin (1 grupa 30 godzin). Szkoła Podstawowa w Rudniku Drugim..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80.10.00.00-5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20.06.2015.</w:t>
      </w:r>
    </w:p>
    <w:p>
      <w:pPr>
        <w:pStyle w:val="NormalnyWeb"/>
        <w:numPr>
          <w:ilvl w:val="0"/>
          <w:numId w:val="5"/>
        </w:numPr>
        <w:spacing w:before="280" w:after="28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20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jęcia dodatkowe obligatoryjne z matematyki dla uczniów klasy VI szkoły podstawowej..</w:t>
      </w:r>
    </w:p>
    <w:p>
      <w:pPr>
        <w:pStyle w:val="NormalnyWeb"/>
        <w:numPr>
          <w:ilvl w:val="0"/>
          <w:numId w:val="8"/>
        </w:numPr>
        <w:spacing w:before="280" w:after="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Zajęcia z matematyki. Łącznie zamówienie obejmuje 30 godzin ( 1 grupa po 30 godzin). Publiczna Szkoła Podstawowa w Majdanie-Grabina.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80.10.00.00-5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20.06.2015.</w:t>
      </w:r>
    </w:p>
    <w:p>
      <w:pPr>
        <w:pStyle w:val="NormalnyWeb"/>
        <w:numPr>
          <w:ilvl w:val="0"/>
          <w:numId w:val="8"/>
        </w:numPr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26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jęcia indywidualne z gimnastyki korekcyjnej..</w:t>
      </w:r>
    </w:p>
    <w:p>
      <w:pPr>
        <w:pStyle w:val="NormalnyWeb"/>
        <w:numPr>
          <w:ilvl w:val="0"/>
          <w:numId w:val="9"/>
        </w:numPr>
        <w:spacing w:before="280" w:after="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Zajęcia gimnastyczne, indywidualne z uczniem korygujące wady postawy. Łącznie zamówienie obejmuje 30 godzin. Publiczna Szkoła Podstawowa w Majdanie-Grabina..</w:t>
      </w:r>
    </w:p>
    <w:p>
      <w:pPr>
        <w:pStyle w:val="NormalnyWeb"/>
        <w:numPr>
          <w:ilvl w:val="0"/>
          <w:numId w:val="9"/>
        </w:numPr>
        <w:spacing w:before="0" w:after="28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80.10.00.00-5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20.06.2015.</w:t>
      </w:r>
    </w:p>
    <w:p>
      <w:pPr>
        <w:pStyle w:val="NormalnyWeb"/>
        <w:numPr>
          <w:ilvl w:val="0"/>
          <w:numId w:val="9"/>
        </w:numPr>
        <w:spacing w:before="280" w:after="28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38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jęcia pozalekcyjne rozwijające kompetencje kluczowe z języka rosyjskiego dla uczniów gimnazjum..</w:t>
      </w:r>
    </w:p>
    <w:p>
      <w:pPr>
        <w:pStyle w:val="NormalnyWeb"/>
        <w:numPr>
          <w:ilvl w:val="0"/>
          <w:numId w:val="10"/>
        </w:numPr>
        <w:spacing w:before="280" w:after="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Zajęcia z języka rosyjskiego. Łącznie zamówienie obejmuje 120 godzin ( 1 grupa po 60 godzin). Zespół Szkół w Sulowie..</w:t>
      </w:r>
    </w:p>
    <w:p>
      <w:pPr>
        <w:pStyle w:val="NormalnyWeb"/>
        <w:numPr>
          <w:ilvl w:val="0"/>
          <w:numId w:val="10"/>
        </w:numPr>
        <w:spacing w:before="0" w:after="28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80.10.00.00-5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20.06.2015.</w:t>
      </w:r>
    </w:p>
    <w:p>
      <w:pPr>
        <w:pStyle w:val="NormalnyWeb"/>
        <w:numPr>
          <w:ilvl w:val="0"/>
          <w:numId w:val="10"/>
        </w:numPr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49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jęcia dodatkowe obligatoryjne z języka rosyjskiego dla uczniów klasy III gimnazjum..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Zajęcia z języka rosyjskiego. Łącznie zamówienie obejmuje 240 godzin ( 1 grupa po 60 godzin). Zespół Szkół w Zakrzówku.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80.10.00.00-5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20.06.2015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51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jęcia pozalekcyjne rozwijające kompetencje kluczowe z języka rosyjskiego dla uczniów gimnazjum..</w:t>
      </w:r>
    </w:p>
    <w:p>
      <w:pPr>
        <w:pStyle w:val="NormalnyWeb"/>
        <w:numPr>
          <w:ilvl w:val="0"/>
          <w:numId w:val="7"/>
        </w:numPr>
        <w:spacing w:before="280" w:after="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Zajęcia z języka rosyjskiego. Łącznie zamówienie obejmuje 60 godzin ( 1 grupa po 30 godzin). Zespół Szkół w Zakrzówku..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80.10.00.00-5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20.06.2015.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rPr/>
      </w:pPr>
      <w:r>
        <w:rPr>
          <w:rFonts w:cs="Arial" w:ascii="Arial" w:hAnsi="Arial"/>
        </w:rPr>
        <w:t>Zakrzówek, dn. 09 października 201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ab/>
        <w:tab/>
        <w:t>Wój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>(-) mgr inż. Grzegorz Lemiech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extkhtitle">
    <w:name w:val="text 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37:00Z</dcterms:created>
  <dc:creator>ugzakrzowek</dc:creator>
  <dc:description/>
  <cp:keywords/>
  <dc:language>en-US</dc:language>
  <cp:lastModifiedBy>ugzakrzowek</cp:lastModifiedBy>
  <dcterms:modified xsi:type="dcterms:W3CDTF">2014-10-09T10:56:00Z</dcterms:modified>
  <cp:revision>3</cp:revision>
  <dc:subject/>
  <dc:title> </dc:title>
</cp:coreProperties>
</file>